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27. ф-ии современного рос гос-ва.</w:t>
      </w:r>
      <w:r>
        <w:rPr>
          <w:sz w:val="16"/>
          <w:szCs w:val="16"/>
        </w:rPr>
        <w:t xml:space="preserve"> Внешние ф-ии: торгово-эконоических, партнерских связей с мировым сообществом. Реализация ее требует чтобы меры по либерализации экспорта сопровождались установлением строгого гос. контроля над вывозом из страны стратегически важных, сырьевых и энергетических ресурсов и валютного контроля. Цель такого контроля- не допустить превращение России в сырьевой придаток развитых кап. стран. Эта фу-ия предполагает не только взаимовыгодную торговлю с др. гос-ми , но и привлечение ин. инвестиций в экономику России. Ф-ия поддержания мирового порядка (это деят-ть Р.Ф, по предотвращению войны разоружению сокращению хим., яд. оружию, усилению обяз. для всех режима не распространения оружия массового поражения и новейших технологий, участию в урегулировании межнац. и межгос. конфликтов).Ф-ия обороны страны. Базируется на принцыпе поддержания достаточного уровня обороноспособности общества, пресечения угрожающих жизненно важным интересам России вооруженных конфлик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нутренние ф-ии гос-ва. Обеспечение (охрана) правопорядка. В демократическом гос-ве на первый план выдвигается охрана прав и свобод граждан, без чего невозможен подлинный правопорядок. Поэтому данная функция модифицируется и становится функцией охраны прав и свобод граждан и правопоряд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храна природы и окр. среды. Экологически агрессивное производство стало агрессивным и по отношению к человеку, его здоровью, а по этому гос-во вынуждено заниматься этой деят-ю. Право граждан на благоприятную окружающую среду закреплено в КР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кономическая функция – имеет антикризисную направленность и нацелена на создание социальноориентированной рыночной экономики, учитывающей и согласующей интересы производителя и потреб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циальная функция – главное ее назначение устранить или смягчить социальную напряженность в обществе, постараться выровнять соц положение людей, развивать здравоохранение, образование и науку. Во всем этом отчетливо прослеживается цель гос-ва – обеспечить человеку достойное существование, свободное развитие личности, защиту семьи, соц справедливость и соц. защищен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овременных условиях возрастает роль гос-ва в деле подержания и развития здравоохр-ия нар образования и культуры. Для этого гос-во создает соответствующие органы и учреждения финансирует и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ун-ия развития НТП. Постоянно расширяется сфера научно-технических исследований проводимых на гос. основе. Гос-во берет на себя обязанность по стимулированию тех. прогресса, почти полностью оплачивает расходы по фундаментальным техническим исследования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Ф-ия налогообложения. Налог становится главным методом новой системы управления. Универсальным регулятором. Гос-во обязано в интересах соц справедливости регулировать высокие и сверх высокие доводы путем прогрессивного налогооблож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30:00Z</dcterms:created>
  <dc:creator>User</dc:creator>
  <dc:description/>
  <dc:language>en-US</dc:language>
  <cp:lastModifiedBy>User</cp:lastModifiedBy>
  <dcterms:modified xsi:type="dcterms:W3CDTF">2004-03-22T16:56:00Z</dcterms:modified>
  <cp:revision>3</cp:revision>
  <dc:subject/>
  <dc:title/>
</cp:coreProperties>
</file>